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1.2023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 dotycząc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aptacja zabytkowej oficyny z przeznaczeniem na cele kulturalne w m. Żelaz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 lub spośród wymienionych z art. 109 ust. 1 ustawy Pzp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Wypełnić wyłącznie w przypadku, jeżeli zachodzą wskazane przesłan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11:00Z</dcterms:created>
  <dc:creator>Kowalski Ryszard</dc:creator>
  <dc:description/>
  <cp:keywords/>
  <dc:language>en-US</dc:language>
  <cp:lastModifiedBy>Iwona Kiełbik'</cp:lastModifiedBy>
  <dcterms:modified xsi:type="dcterms:W3CDTF">2023-05-22T09:2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